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07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0 </w:t>
      </w:r>
      <w:r>
        <w:rPr>
          <w:sz w:val="32"/>
          <w:szCs w:val="32"/>
        </w:rPr>
        <w:t>квітня 2018 року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sz w:val="26"/>
                <w:szCs w:val="26"/>
              </w:rPr>
              <w:t>Про оформлення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дубліката свідоцтва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sz w:val="26"/>
                <w:szCs w:val="26"/>
              </w:rPr>
              <w:t>права власності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на житловий будинок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 xml:space="preserve">119  на вул. П.Сагайдачного  в                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м. Городок Львівської області</w:t>
            </w:r>
          </w:p>
        </w:tc>
      </w:tr>
    </w:tbl>
    <w:p>
      <w:pPr>
        <w:pStyle w:val="Normal"/>
        <w:ind w:right="14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rPr>
          <w:sz w:val="26"/>
          <w:szCs w:val="26"/>
        </w:rPr>
      </w:pPr>
      <w:r>
        <w:rPr>
          <w:sz w:val="26"/>
          <w:szCs w:val="26"/>
        </w:rPr>
        <w:t xml:space="preserve">Розглянувши заяву та додані документи гр. Лучит Богдана Петровича, який проживає за адресою: Львівська область, Городоцький р-н, м. Городок, вул. П.Сагайдачного, 119, щодо оформлення дубліката Свідоцтва про право приватної власності на житловий будинок №119 на вул. П. Сагайдачного в м. Городку, яке втрачене, враховуючи довідку видану Самбірським МБТІ від 05.10.2017р. №1708, згідно якої будинок на вул. П.Сагайдачного №119 в м. Городок Львівської області  належить на правах приватної власності Лучиту Богдану Петровичу на підставі Свідоцтва про право власності, виданого згідно рішення виконкому Городоцької міської ради від 01.02.2001р. за №27, беручи до уваги оголошення, надруковане в газеті «Голос Ратуші» від 28.02.2018р. №3(442)  «про втрату Свідоцтва про право власності на будинок №119 на вул. П.Сагайдачного в м. Городок», керуючись ст. 30 Закону України «Про місцеве самоврядування в Україні», роз’ясненням Державної реєстраційної служби України «Укрдержреєстр» від 15.01.2013р. №12-06-15-13,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В:</w:t>
      </w:r>
    </w:p>
    <w:p>
      <w:pPr>
        <w:pStyle w:val="Normal"/>
        <w:spacing w:before="60" w:after="0"/>
        <w:ind w:right="-1" w:firstLine="567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1.  Дати дозвіл на оформлення дубліката свідоцтва про право приватної власності на житловий будинок №119 на вул. П.Сагайдачного в м. Городок Львівської області на ім’я Лучит Богдана Петровича. </w:t>
      </w:r>
    </w:p>
    <w:p>
      <w:pPr>
        <w:pStyle w:val="Normal"/>
        <w:spacing w:before="60" w:after="60"/>
        <w:ind w:right="-1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КП «Міське комунальне господарство" видати дублікат свідоцтва про право приватної власності на житловий будинок №119 на вул. П.Сагайдачного в                                 м. Городку Львівської області на ім’я Лучит Богдана Петровича.</w:t>
      </w:r>
    </w:p>
    <w:p>
      <w:pPr>
        <w:pStyle w:val="Normal"/>
        <w:spacing w:before="60" w:after="60"/>
        <w:ind w:right="-1" w:firstLine="567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3. Зобов’язати гр. Лучит Б.П. звернутись у відповідні структурні підрозділи (Відділ державного реєстру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власності на житловий будинок №119 на вул. П.Сагайдачного в м. Городку згідно п.1 та п.2 рішення.</w:t>
      </w:r>
    </w:p>
    <w:p>
      <w:pPr>
        <w:pStyle w:val="Normal"/>
        <w:spacing w:before="60" w:after="480"/>
        <w:ind w:right="-1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4.Контроль за виконанням рішення покласти на першого заступника міського голови Проця І.В.</w:t>
      </w:r>
    </w:p>
    <w:p>
      <w:pPr>
        <w:pStyle w:val="Normal"/>
        <w:ind w:right="-1" w:firstLine="567"/>
        <w:jc w:val="center"/>
        <w:rPr/>
      </w:pPr>
      <w:r>
        <w:rPr>
          <w:b/>
          <w:sz w:val="26"/>
          <w:szCs w:val="26"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701" w:right="70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38:00Z</dcterms:created>
  <dc:creator>1</dc:creator>
  <dc:description/>
  <cp:keywords/>
  <dc:language>en-US</dc:language>
  <cp:lastModifiedBy>user</cp:lastModifiedBy>
  <cp:lastPrinted>2018-04-18T17:19:00Z</cp:lastPrinted>
  <dcterms:modified xsi:type="dcterms:W3CDTF">2018-04-24T12:08:00Z</dcterms:modified>
  <cp:revision>20</cp:revision>
  <dc:subject/>
  <dc:title/>
</cp:coreProperties>
</file>